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остребованных земельных д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сельского поселения «Казановское» извещает следующих владельцев земельных долей колхоза «Красная звезда», Шилкинского района, которые не распоряжались ими в течение трёх и более лет, об образовании земельных участков из невостребованных земельных долей из земель общей долевой собственности, местоположение которых находится на территории сельского поселения «Каза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99"/>
        <w:gridCol w:w="317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детельство №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 Алексей Геннад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7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ин Владимир Пав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7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а Меланья Семё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пьева Степанида Пет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9712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нина Галина Никола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7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 Владимир Владими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 Владимир Иль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6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ская Валентина Серге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40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ло Юрий Владими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7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ко Любовь Михайл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ов Владимир Леонид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8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льников Леонид Пав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  № 0970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имуров Виктор Вадим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8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андр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а Тамара Владими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9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Анатолий Владими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Сергей Михай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1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ков Николай Александ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2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 Виктор Пет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0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ов Николай Филипп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42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ов Валентин Поликарп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4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а Клара Никола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оконов Семён Матв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Леонид Михай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4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Валерий Викто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3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Владимир Фёдо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 Дмитрий Алекс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0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Гульнар Зямил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попов Николай Гаври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2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попов Сергей Гаври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5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Иван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а Людмила Геннад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194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Николай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5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Андрей Геннад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0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на Валентина Александ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ая Тамара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3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цов Анатолий Михай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3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 Валерий Пав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 № 09702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 Иван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6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юков Владимир Анато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а Евлампия Демья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Татьяна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Клавдий Андр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Валентина Степ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2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Алексей Юр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Наталья Владими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 Олег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2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Августа Акаки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аров Владимир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ин Владимир Серг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Равиль Мусояб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ков Виктор Салахутди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вдокия Филипп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Владимир Геннад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ов Виктор Степ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3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Юрий Никола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3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Василий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-Х   №     </w:t>
            </w:r>
            <w:r>
              <w:rPr>
                <w:color w:val="FF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нных Вячеслав Ефим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-Х   №      </w:t>
            </w:r>
            <w:r>
              <w:rPr>
                <w:color w:val="FF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Елена Михе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9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енина Светлана Лукья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0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Елена Николаве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ский Владимир Вита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Анна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 Андрей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7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ло Владимир Фёдо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37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в Юрий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8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улов Иннокентий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8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нова Лилия Ром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  № 09705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ова Надежда Алексе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5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ов Леонид Алекс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  № 09711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фанов Равиль Нугум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193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Нина Фёдо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5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ченко Виктор Андр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илов Нурба База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2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Николай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3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Юрий Гаври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0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сова Ираида Яковл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 Анатолий Никифо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ов Николай Никола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2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Капиталина Филипп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5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Александра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6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ова Мария Ефим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Михаил Авд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9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 Василий Пет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кова Хавронья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3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това Татьяна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№ 01941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а Надежда Плато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5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Елена Игнат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ская Анна Степ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6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ых Николай Трофим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мьянов Александр Александ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4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шев Олег Борис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1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Александр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в Роман Афана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Константин Григор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9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Султан Айтвой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4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Михаил Фёдо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вицкий Владимир Григор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4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нных Сергей Вячеслав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Александр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5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Валерий Иннокент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5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Геннадий Никит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5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а Ирина Евдоким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6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Кирилл Григор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5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 Минневарис Латып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4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гулин Николай Серг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а Антонида Ефим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6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Аппелий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Лидия Степ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ера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а Татьяна Пет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а Галина Васил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Геннадий Андр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2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 Николай Александ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н Борис Алекс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ткова Мария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 Афанасий Вас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а Клавдия Ив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 Дмитрий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9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а Степанида Семё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 Михаил Алекс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 Валерий Геннад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 Александр Андр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 Антонина Денис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7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 Алексей Михай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 Антонина Пет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 Вениамин Алекс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ногова Мария Никифо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Евдокия Филипп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Вера Серге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 № 01948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 Иван Пав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Степанида Никола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 Александр Олег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 Владимир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Римма Игнат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9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Нина Пет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кулина Миниизайтуна Нурмухамет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 № 09707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кулин Рифат Зайялги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ин Фаиль Габсаби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ов Рашид Хаким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ера Никифо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 Александр Серг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Екатерина Степан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7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 Владимир Пав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7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 Виктор Перфил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2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 Валерий Геннад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1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Любовь Александ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аев Юрий Ив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9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ва Ольга Пет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анов Пётр Иль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0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Августа Акаки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 Иван Пав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 Валерий Константи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№ 01949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ов Виктор Степа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3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Сергей Михай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0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а Евдокия Васил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5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Нина Петр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 Виктор Юр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ов Леонид Александ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11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 Юрий Мирон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Пётр Клавди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юков Анатолий Аким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7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Василий Михайл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 Анатолий Пет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ёдов Константин Андр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 Александр Алексе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 Владимир Никола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43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а Нина Михайл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6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ло Владимир Федоро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 Владимир Иль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Ф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  № 01936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Мария Михайл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-Х   № 0970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ечении трёх месяцев после опубликования настоящего сообщения будут установлены границы земельного участка, администрация сельского поселения «Казановское» направит в суд заявление о признании права собственности на данные земельные участки. По данному вопросу обращаться по адресу: Забайкальский край, Шилкинский район, село Казаново, ул. Октябрьской Революции, 61. Телефон 51-5-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3:10:00Z</dcterms:created>
  <dc:creator>1</dc:creator>
  <dc:description/>
  <cp:keywords/>
  <dc:language>en-US</dc:language>
  <cp:lastModifiedBy>1</cp:lastModifiedBy>
  <cp:lastPrinted>2012-11-12T11:11:00Z</cp:lastPrinted>
  <dcterms:modified xsi:type="dcterms:W3CDTF">2012-11-12T01:11:00Z</dcterms:modified>
  <cp:revision>14</cp:revision>
  <dc:subject/>
  <dc:title>ИЗВЕЩЕНИЕ</dc:title>
</cp:coreProperties>
</file>